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ном процессе в 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172" w:hanging="1463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становить до 1 января 2010 года действие части 5 статьи 16 Закона Ульяновской области от 29 ноября 2005 года № 130-ЗО «О бюджетном процессе в Ульяновской области» («Ульяновская правда» от 09.12.2005 № 114; от 07.06.2006 № 41; от 31.01.2007 № 8; от 04.08.2007 № 64-65; от 05.12.2007 № 104; от 16.04.2008 № 33; от 12.11.2008 № 92; от 19.12.2008 № 103; от 03.04.2009 № 25; от 03.07.2009 № 53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дставительные органы муниципальных образований Ульяновской области вправе принять решения об отказе, полностью или частично, от получения в 2010 году межбюджетных трансфертов из других бюджетов бюджетной системы Российской Федерации (за исключением субвенций) или от налоговых доходов по дополнительным нормативам отчислений не позднее </w:t>
        <w:br/>
        <w:t>1 сентября 200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ию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07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1:00Z</dcterms:created>
  <dc:creator>Казаков Ю.В.</dc:creator>
  <dc:description/>
  <cp:keywords/>
  <dc:language>en-US</dc:language>
  <cp:lastModifiedBy>user</cp:lastModifiedBy>
  <cp:lastPrinted>2009-07-15T12:15:00Z</cp:lastPrinted>
  <dcterms:modified xsi:type="dcterms:W3CDTF">2009-08-05T10:51:00Z</dcterms:modified>
  <cp:revision>2</cp:revision>
  <dc:subject/>
  <dc:title>29 ноября 2005 года N 130-ЗО</dc:title>
</cp:coreProperties>
</file>